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8 год» </w:t>
      </w:r>
    </w:p>
    <w:p>
      <w:pPr>
        <w:pStyle w:val="Normal"/>
        <w:spacing w:lineRule="auto" w:line="31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Программа управления государственной собственностью Ульяновской области на 2018 год, утверждённая Законом Ульяновской области от 27 ноября 2017 года № 155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Законопроект регулирует общественные отношения, связанные с реализацией Ульяновской областью полномочий собственника в отношении государственного имущества Ульяновской области. В соответствии со статьёй 25 Закона Ульяновской области от 06.05.2002 № 020-ЗО «О порядке управления и распоряжения государственной собственностью Ульяновской области» объекты, находящиеся в государственной собственности Ульяновской области, указанные в Программе управления государственной собственностью Ульяновской области, могут быть переданы в безвозмездное пользование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Программа включает основные направления использования отдельных объектов областной собственности, в том числе имущество, которое будет передаваться в безвозмездное пользование, за исключением недвижимого имущества, передаваемого в безвозмездное пользование государственным органам Ульяновской области и государственным учреждениям, созданным Ульяновской областью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государственного имущества Ульяновской области, предполагаемого к передаче в безвозмездное пользование, содержится в Приложении 3 к Программе.</w:t>
      </w:r>
    </w:p>
    <w:p>
      <w:pPr>
        <w:pStyle w:val="Normal"/>
        <w:tabs>
          <w:tab w:val="clear" w:pos="708"/>
          <w:tab w:val="left" w:pos="142" w:leader="none"/>
        </w:tabs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бращений Областного государственного бюджетного профессионального образовательного учреждения «Димитровградский технический колледж» от 15.03.2018 № 173, Федерального государственного бюджетного образовательного учреждения высшего образования «Московский государственный университет технологий и управления имени К.Г.Разумовского (Первый казачий университет) от 23.01.2018 № 02-17/115,  представленным проектом закона предлагается передать в безвозмездное пользование Федеральному государственному бюджетному образовательному учреждению высшего образования «Московский государственный университет технологий и управления имени К.Г.Разумовского (Первый казачий университет) нежилые помещения общей площадью 2116,34 кв.м, расположенные на первом, втором, третьем и четвертом этажах здания по адресу: Ульяновская область, г. Димитровград, ул. Гвардейская,</w:t>
        <w:br/>
        <w:t>д. 28,30, являющиеся государственной собственностью Ульяновской области и принадлежащие на праве оперативного управления Областному государственному бюджетному профессиональному образовательному учреждению «Димитровградский технический колледж», запись в Едином государственном реестре недвижимости № 73-73-02/135/2012-055 от 22.08.2012.</w:t>
      </w:r>
    </w:p>
    <w:p>
      <w:pPr>
        <w:pStyle w:val="Normal"/>
        <w:autoSpaceDE w:val="false"/>
        <w:spacing w:lineRule="auto" w:line="312"/>
        <w:ind w:firstLine="720"/>
        <w:jc w:val="both"/>
        <w:rPr/>
      </w:pPr>
      <w:r>
        <w:rPr>
          <w:sz w:val="28"/>
          <w:szCs w:val="28"/>
        </w:rPr>
        <w:t>В соответствии с пунктом 3 части 1, пунктом 3 части 3 статьи 1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Федерального закона от 26.07.2006 № 135-ФЗ «О защите конкуренции» в отношении государственного имущества, которое принадлежит на праве оперативного управления бюджетным учреждениям может быть заключен  договор безвозмездного пользования с государственными учреждениями. При этом возможность и целесообразность передачи в безвозмездное пользование вышеуказанных помещений также подтверждает экспертное заключение последствий принятия решения от 16.02.2018 № 07, подготовленное экспертной комиссией Министерства образования и науки Ульяновской области в соответствии с Федеральным законом от 24.07.1998 № 124-ФЗ «Об основных гарантиях прав ребёнка в Российской Федерации»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ередача по договору безвозмездного пользования нежилых помещений ФГБОУ ВО «Московский государственный университет технологий и управления имени К.Г.Разумовского» обусловлена необходимостью реализации Концепции и Стратегии развития государственной политики Российской Федерации в отношении российского казачества, утверждённых Президентом Российской Федерации, в целях реализации положений Федерального закона от 05.12.2005 № 154-ФЗ «О государственной службе российского казачества» на территории Ульяновской области,  в рамках сетевого взаимодействия на территории Ульяновской области системы непрерывного казачьего образования и сетевой подготовки профессиональных кадров из числа членов казачьих обществ и их семей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м последствием принятия настоящего проекта закона станет обеспечение</w:t>
      </w:r>
      <w:r>
        <w:rPr/>
        <w:t xml:space="preserve"> </w:t>
      </w:r>
      <w:r>
        <w:rPr>
          <w:sz w:val="28"/>
          <w:szCs w:val="28"/>
        </w:rPr>
        <w:t xml:space="preserve">условий для развития на территории Ульяновской области системы непрерывного казачьего образования и сетевой подготовки профессиональных кадров из числа членов казачьих обществ. 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 последствием принятия законопроекта будет являться издание Агентством государственного имущества и земельных отношений Ульяновской области, осуществляющим полномочия собственника имущества, являющегося государственной собственностью Ульяновской области, распоряжения о согласовании передачи в безвозмездное пользование объекта государственной собственности Ульяновской области, находящегося на праве оперативного управления у Областного государственного бюджетного профессионального образовательного учреждения «Димитровградский технический колледж».</w:t>
      </w:r>
    </w:p>
    <w:p>
      <w:pPr>
        <w:pStyle w:val="Normal"/>
        <w:spacing w:lineRule="auto" w:line="360"/>
        <w:ind w:firstLine="743"/>
        <w:jc w:val="both"/>
        <w:rPr/>
      </w:pPr>
      <w:r>
        <w:rPr>
          <w:sz w:val="28"/>
          <w:szCs w:val="28"/>
        </w:rPr>
        <w:t>Разработчиком законопроекта является начальник отдела государственной собственности и экономического анализа Ничипоровой Л.М.</w:t>
      </w:r>
    </w:p>
    <w:p>
      <w:pPr>
        <w:pStyle w:val="Normal"/>
        <w:spacing w:lineRule="auto" w:line="372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уководитель Агентства государстве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rPr/>
      </w:pPr>
      <w:r>
        <w:rPr>
          <w:b/>
          <w:sz w:val="28"/>
          <w:szCs w:val="28"/>
        </w:rPr>
        <w:t>Ульяновской области</w:t>
        <w:tab/>
        <w:tab/>
        <w:tab/>
        <w:t xml:space="preserve">  </w:t>
        <w:tab/>
        <w:tab/>
        <w:tab/>
        <w:t xml:space="preserve">     </w:t>
        <w:tab/>
        <w:t xml:space="preserve">             Г.В.Неробеев </w:t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09" w:top="12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9:00Z</dcterms:created>
  <dc:creator>Ju5u</dc:creator>
  <dc:description/>
  <cp:keywords/>
  <dc:language>en-US</dc:language>
  <cp:lastModifiedBy>User</cp:lastModifiedBy>
  <cp:lastPrinted>2018-11-02T14:21:00Z</cp:lastPrinted>
  <dcterms:modified xsi:type="dcterms:W3CDTF">2018-11-13T14:56:00Z</dcterms:modified>
  <cp:revision>7</cp:revision>
  <dc:subject/>
  <dc:title>ПОЯСНИТЕЛЬНАЯ ЗАПИСКА</dc:title>
</cp:coreProperties>
</file>